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RZĄDZENIE NR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EZYDENTA MIASTA TCZEW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 dnia 04.01.2022 r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 sprawie określenia zasad i trybu przeprowadzenia konsultacji społecznych budżetu obywatelskiego z mieszkańcami Tczewa na 2023 ro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Na podstawie art.5a ustawy z dnia 8 marca 1990 r. o samorządzie gminnym (tekst jednolity Dz.U.2021 poz. 1372 z późn.zm.), Uchwały nr XVI/138/2020  Rady Miejskiej w Tczewie  z dnia 30 stycznia 2020 r. w sprawie określenia zasad i trybu przeprowadzania konsultacji społecznych budżetu obywatelskiego z mieszkańcami miasta Tczewa (Dz.Urz. Woj.2020.1034), Uchwały nr XXXV/385/2021 Rady Miejskiej w Tczewie z dnia 28 października 2021 r. zmieniającej uchwałę w sprawie określenia zasad i trybu przeprowadzania konsultacji społecznych budżetu obywatelskiego z mieszkańcami miasta Tczewa (Dz.Urz. Woj.2021.4034) zarządza się, co następuje:</w:t>
      </w:r>
    </w:p>
    <w:p>
      <w:pPr>
        <w:pStyle w:val="Heading3"/>
        <w:spacing w:lineRule="auto" w:line="276"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1.</w:t>
      </w:r>
    </w:p>
    <w:p>
      <w:pPr>
        <w:pStyle w:val="Heading3"/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Przeprowadza się w okresie od 20.01.2022 r. do 30.09.2022 r. konsultacje społeczne </w:t>
        <w:br/>
        <w:t>z mieszkańcami miasta Tczewa w sprawie przeznaczenia części budżetu Miasta Tczewa na rok 2023, zwane dalej Budżetem Obywatelskim Miasta Tczewa  2023.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2.</w:t>
      </w:r>
    </w:p>
    <w:p>
      <w:pPr>
        <w:pStyle w:val="Heading3"/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Ustala się harmonogram  realizacji Budżetu Obywatelskiego Miasta Tczewa 2023: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Zgłaszanie projektów w godzinach pracy Urzędu Miejskiego w Tczewie - terminie: od 20.01.2022 r. do 09.02.2022 r.;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ublikacja informacji o spełnieniu lub niespełnieniu wymogów formalnych przez zgłoszone projekty-w terminie do 01.04.2022 r.;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ublikacja informacji  o dopuszczeniu lub niedopuszczeniu projektu do głosowania - w terminie   do 10.06.2022 r.;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ublikacja informacji dotyczącej zaktualizowanej listy projektów które nie zostały dopuszczone do głosowania oraz zaktualizowanej listy projektów, które zostaną poddane pod głosowanie - w terminie do 28.06.2022r.;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ublikacja informacji o terminie przeprowadzenia głosowania – w terminie do 08.07.2022 r.;</w:t>
      </w:r>
    </w:p>
    <w:p>
      <w:pPr>
        <w:pStyle w:val="Heading3"/>
        <w:numPr>
          <w:ilvl w:val="0"/>
          <w:numId w:val="2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kończenie konsultacji społecznych – ogłoszenie wyników – w terminie do 30.09.2022 r.</w:t>
      </w:r>
    </w:p>
    <w:p>
      <w:pPr>
        <w:pStyle w:val="Heading3"/>
        <w:spacing w:lineRule="auto" w:line="276" w:before="0" w:after="24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3.</w:t>
      </w:r>
    </w:p>
    <w:p>
      <w:pPr>
        <w:pStyle w:val="Heading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Zakłada się, że łączny maksymalny szacowany koszt projektów przyjętych do realizacji </w:t>
        <w:br/>
        <w:t xml:space="preserve">w ramach Budżetu Obywatelskiego Miasta Tczewa 2023 nie przekroczy kwoty </w:t>
        <w:br/>
        <w:t>1 000 000 zł.</w:t>
      </w:r>
    </w:p>
    <w:p>
      <w:pPr>
        <w:pStyle w:val="Heading3"/>
        <w:numPr>
          <w:ilvl w:val="0"/>
          <w:numId w:val="10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Podział środków finansowych przeznaczonych na realizację Budżetu Obywatelskiego, </w:t>
        <w:br/>
        <w:t>o których mowa  w ust. 1 wynosi :</w:t>
      </w:r>
    </w:p>
    <w:p>
      <w:pPr>
        <w:pStyle w:val="Heading3"/>
        <w:numPr>
          <w:ilvl w:val="0"/>
          <w:numId w:val="9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ojekty duże- limit środków finansowych w wysokości- 800 000 zł,</w:t>
      </w:r>
    </w:p>
    <w:p>
      <w:pPr>
        <w:pStyle w:val="Heading3"/>
        <w:numPr>
          <w:ilvl w:val="0"/>
          <w:numId w:val="9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ojekty małe- limit środków finansowych w wysokości- 200 000 zł.</w:t>
      </w:r>
    </w:p>
    <w:p>
      <w:pPr>
        <w:pStyle w:val="Heading3"/>
        <w:numPr>
          <w:ilvl w:val="0"/>
          <w:numId w:val="10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kreśla  się  maksymalny szacowany koszt  jednego projektu do wysokości kwot:</w:t>
      </w:r>
    </w:p>
    <w:p>
      <w:pPr>
        <w:pStyle w:val="Heading3"/>
        <w:numPr>
          <w:ilvl w:val="0"/>
          <w:numId w:val="5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50 000 zł- dla projektu dużego,</w:t>
      </w:r>
    </w:p>
    <w:p>
      <w:pPr>
        <w:pStyle w:val="Heading3"/>
        <w:numPr>
          <w:ilvl w:val="0"/>
          <w:numId w:val="5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25 000 zł- dla projektu małego.</w:t>
      </w:r>
    </w:p>
    <w:p>
      <w:pPr>
        <w:pStyle w:val="Heading3"/>
        <w:spacing w:lineRule="auto" w:line="276" w:before="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4</w:t>
      </w:r>
      <w:r>
        <w:rPr>
          <w:b w:val="false"/>
          <w:color w:val="000000"/>
          <w:sz w:val="24"/>
          <w:szCs w:val="24"/>
        </w:rPr>
        <w:t>.</w:t>
      </w:r>
    </w:p>
    <w:p>
      <w:pPr>
        <w:pStyle w:val="Heading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W ramach konsultacji społecznych budżetu obywatelskiego z mieszkańcami Tczewa na 2023 rok  powołuje się Zespół Konsultacyjny w składzie :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ewodniczący Zespołu Konsultacyjnego: Adam Burczyk- Zastępca Prezydenta Miasta Tczewa;</w:t>
      </w:r>
    </w:p>
    <w:p>
      <w:pPr>
        <w:pStyle w:val="Heading3"/>
        <w:spacing w:lineRule="auto" w:line="276" w:before="0" w:after="0"/>
        <w:ind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Członkowie Zespołu Konsultacyjnego: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Anna Cappelli - Kierownik Biura Planowania Przestrzennego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Milena Daszkiewicz - Naczelnik Wydziału Budżetu Urzędu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Joanna Gawrońska - Naczelnik Wydziału Spraw Obywatelskich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Jolanta Marcińczak - Naczelnik Wydziału Gospodarki Mieniem Komunalnym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Maciej Schwager - Kierownik Centrum Informatycznego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Katarzyna Schwarz-Blomberg – Naczelnik Wydziału Organizacyjnego i Kadr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Magdalena Tkaczyk - Naczelnik Wydziału Rozwoju Miasta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Anna Kłos - Zakład Usług Komunalnych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Mariusz Wiórek- Koordynator do spraw dostępności; 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Janusz Landowski - starszy inspektor Wydział Spraw Komunalnych i Inwestycji;</w:t>
      </w:r>
    </w:p>
    <w:p>
      <w:pPr>
        <w:pStyle w:val="Heading3"/>
        <w:numPr>
          <w:ilvl w:val="0"/>
          <w:numId w:val="7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Maciej Zych - starszy inspektor –Wydział Spraw Komunalnych i Inwestycji.</w:t>
      </w:r>
    </w:p>
    <w:p>
      <w:pPr>
        <w:pStyle w:val="Heading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Do zadań  Zespołu Konsultacyjnego należy przeprowadzenie konsultacji społecznych budżetu obywatelskiego z mieszkańcami Tczewa na  2023  rok zgodnie z niniejszym Zarządzeniem Prezydenta Miasta Tczewa, w szczególności: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dbiór od mieszkańców zgłoszonych projektów;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cena zgłoszonych projektów pod kątem formalnym i merytorycznym;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ozpatrywanie odwoływań od niedopuszczenia projektu do głosowania;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przeprowadzenie głosowania oraz podliczenie głosów;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e wyników głosowania;</w:t>
      </w:r>
    </w:p>
    <w:p>
      <w:pPr>
        <w:pStyle w:val="Heading3"/>
        <w:numPr>
          <w:ilvl w:val="0"/>
          <w:numId w:val="3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ustalenie listy projektów  dużych i małych wybranych do realizacji.</w:t>
      </w:r>
    </w:p>
    <w:p>
      <w:pPr>
        <w:pStyle w:val="Heading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Zobowiązuje się Naczelników Wydziałów, Kierowników Biur Urzędu Miejskiego </w:t>
        <w:br/>
        <w:t>i Dyrektorów jednostek organizacyjnych Miasta do udzielania Zespołowi Konsultacyjnemu pomocy w realizacji jego zadań.</w:t>
      </w:r>
    </w:p>
    <w:p>
      <w:pPr>
        <w:pStyle w:val="Heading3"/>
        <w:spacing w:lineRule="auto" w:line="276" w:before="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5.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zór formularza zgłoszenia projektu określa załącznik nr 1 do niniejszego zarządzenia. 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zór listy mieszkańców popierających projekt określa załącznik nr 2 do niniejszego zarządzenia.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zór zgody opiekuna prawnego na zgłoszenie projektu przez osobę małoletnią określa załącznik nr 3 do niniejszego zarządzenia. 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Wzór oświadczenia Właściciela nieruchomości, do której Gmina Miejska Tczew nie posiada prawa dysponowania, zezwalającej na realizację zadania w ramach Budżetu Obywatelskiego wraz ze wzorem umowy użyczenia na cele realizacji projektu oraz utrzymanie jego efektu określa załącznik nr 4 do niniejszego zarządzenia.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zór oświadczenia Właściciela infrastruktury technicznej, do której Gmina Miejska Tczew nie posiada prawa dysponowania, zezwalającej na realizację zadania w ramach Budżetu Obywatelskiego wraz ze wzorem umowy użyczenia na cele realizacji projektu oraz utrzymanie jego efektu określa załącznik nr 5 do niniejszego zarządzenia. 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Wzór zgody opiekuna prawnego na udział w głosowaniu osoby małoletniej określa załącznik nr  6 do niniejszego zarządzenia. 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Wzór zgody opiekuna prawnego na udział w głosowaniu osoby małoletniej w wersji elektronicznej określa załącznik nr  7 do niniejszego zarządzenia. 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Wzór karty do głosowania z instrukcją  głosowania  w wersji papierowej określa załącznik nr  8 do niniejszego zarządzenia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Wzór karty do głosowania z instrukcją głosowania w wersji elektronicznej określa załącznik nr  9 do niniejszego zarządzenia.</w:t>
      </w:r>
    </w:p>
    <w:p>
      <w:pPr>
        <w:pStyle w:val="Heading3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Szczegółowy opis sposobu głosowania elektronicznego stanowi załącznik nr 10 do niniejszego zarządzenia.</w:t>
      </w:r>
    </w:p>
    <w:p>
      <w:pPr>
        <w:pStyle w:val="Heading3"/>
        <w:spacing w:lineRule="auto" w:line="276" w:before="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6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Formularz zgłoszenia projektu wraz z załącznikami należy złożyć w kopercie z adnotacją: „Zgłoszenie projektu  do Budżetu Obywatelskiego na rok 2023”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 osobę małoletnią będącą autorem projektu uznaje się mieszkańca, który nie  ukończył  jeszcze 18 lat w dniu będącym datą zgłoszenia projektu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 osobę małoletnią biorącą udział w głosowaniu uznaje się mieszkańca, który nie  ukończył  18 lat w dniu oddania przez niego głosu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Do udziału w głosowaniu na projekty uprawnieni są wszyscy mieszkańcy.</w:t>
      </w:r>
    </w:p>
    <w:p>
      <w:pPr>
        <w:pStyle w:val="Standard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prawnienie  do głosowania  ustala się na podstawie: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bazy danych osób zameldowanych na pobyt stały lub czasowy w Tczewie.</w:t>
      </w:r>
    </w:p>
    <w:p>
      <w:pPr>
        <w:pStyle w:val="Standard"/>
        <w:spacing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 Mieszkańcy, którzy nie są zameldowani w Tczewie mogą zostać dołączeni do listy osób uprawnionych do głosowania na podstawie oświadczenia, którego wzór stanowi załącznik nr 11 do niniejszego zarządzenia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Oświadczenie, o którym mowa w ust.5 lit. „b”  należy złożyć osobiście, w siedzibie Urzędu Miejskiego w Tczewie w Biurze Obsługi Klienta w terminie do ostatniego dnia głosowania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Głosowanie osobiście odbywa się po uprzednim okazaniu przez mieszkańca głosującego dokumentu pozwalającego na identyfikację tożsamości osoby głosującej: dowodu osobistego, a w przypadku osoby małoletniej po okazaniu przez opiekuna prawnego swojego dowodu osobistego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>Głosowanie osobiście w przypadku mieszkańców będących cudzoziemcami nieposiadającymi numeru PESEL odbywa się po uprzednim okazaniu dokumentu podróży, np. paszportu, dokumentu tożsamości wydanego przez państwo, którego osoba jest obywatelem.</w:t>
      </w:r>
    </w:p>
    <w:p>
      <w:pPr>
        <w:pStyle w:val="Heading3"/>
        <w:numPr>
          <w:ilvl w:val="0"/>
          <w:numId w:val="11"/>
        </w:numPr>
        <w:spacing w:lineRule="auto" w:line="276" w:before="0" w:after="0"/>
        <w:jc w:val="both"/>
        <w:rPr/>
      </w:pPr>
      <w:r>
        <w:rPr>
          <w:b w:val="false"/>
          <w:color w:val="000000"/>
          <w:sz w:val="24"/>
          <w:szCs w:val="24"/>
        </w:rPr>
        <w:t xml:space="preserve">Karta do głosowania w wersji papierowej udostępniona będzie w siedzibie Urzędu Miejskiego w Tczewie w Biurze Obsługi Klienta lub będzie ją można pobrać ze strony internetowej: </w:t>
      </w:r>
      <w:hyperlink r:id="rId2">
        <w:r>
          <w:rPr>
            <w:rStyle w:val="InternetLink"/>
            <w:b/>
            <w:color w:val="000000"/>
            <w:sz w:val="24"/>
            <w:szCs w:val="24"/>
          </w:rPr>
          <w:t>www.bo.tczew.pl</w:t>
        </w:r>
      </w:hyperlink>
      <w:r>
        <w:rPr>
          <w:b w:val="false"/>
          <w:color w:val="000000"/>
          <w:sz w:val="24"/>
          <w:szCs w:val="24"/>
        </w:rPr>
        <w:t>.</w:t>
      </w:r>
    </w:p>
    <w:p>
      <w:pPr>
        <w:pStyle w:val="Heading3"/>
        <w:numPr>
          <w:ilvl w:val="0"/>
          <w:numId w:val="11"/>
        </w:numPr>
        <w:spacing w:lineRule="auto" w:line="276" w:before="0" w:after="240"/>
        <w:jc w:val="both"/>
        <w:rPr/>
      </w:pPr>
      <w:r>
        <w:rPr>
          <w:b w:val="false"/>
          <w:color w:val="000000"/>
          <w:sz w:val="24"/>
          <w:szCs w:val="24"/>
        </w:rPr>
        <w:t xml:space="preserve">Głosowanie elektroniczne odbędzie się za pomocą interaktywnego formularza, który zostanie udostępniony na stronie internetowej </w:t>
      </w:r>
      <w:hyperlink r:id="rId3">
        <w:r>
          <w:rPr>
            <w:rStyle w:val="InternetLink"/>
            <w:b/>
            <w:color w:val="000000"/>
            <w:sz w:val="24"/>
            <w:szCs w:val="24"/>
          </w:rPr>
          <w:t>www.bo.tczew.pl</w:t>
        </w:r>
      </w:hyperlink>
      <w:r>
        <w:rPr>
          <w:rStyle w:val="InternetLink"/>
          <w:b/>
          <w:color w:val="000000"/>
          <w:sz w:val="24"/>
          <w:szCs w:val="24"/>
        </w:rPr>
        <w:t>.</w:t>
      </w:r>
      <w:r>
        <w:rPr>
          <w:b w:val="false"/>
          <w:color w:val="000000"/>
          <w:sz w:val="24"/>
          <w:szCs w:val="24"/>
        </w:rPr>
        <w:t xml:space="preserve"> </w:t>
      </w:r>
    </w:p>
    <w:p>
      <w:pPr>
        <w:pStyle w:val="Heading3"/>
        <w:spacing w:lineRule="auto" w:line="276" w:before="0" w:after="24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24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§ 7.</w:t>
      </w:r>
    </w:p>
    <w:p>
      <w:pPr>
        <w:pStyle w:val="Heading3"/>
        <w:numPr>
          <w:ilvl w:val="0"/>
          <w:numId w:val="8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Zarządzenie podlega publikacji w Biuletynie Informacji Publicznej Miasta Tczewa,  oraz na stronie internetowej  </w:t>
      </w:r>
      <w:hyperlink r:id="rId4">
        <w:r>
          <w:rPr>
            <w:rStyle w:val="InternetLink"/>
            <w:b/>
            <w:color w:val="000000"/>
            <w:sz w:val="24"/>
            <w:szCs w:val="24"/>
          </w:rPr>
          <w:t>www.bo.tczew.pl</w:t>
        </w:r>
      </w:hyperlink>
      <w:r>
        <w:rPr>
          <w:color w:val="000000"/>
          <w:sz w:val="24"/>
          <w:szCs w:val="24"/>
        </w:rPr>
        <w:t xml:space="preserve">  </w:t>
      </w:r>
    </w:p>
    <w:p>
      <w:pPr>
        <w:pStyle w:val="Heading3"/>
        <w:numPr>
          <w:ilvl w:val="0"/>
          <w:numId w:val="8"/>
        </w:numPr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Zarządzenie wchodzi w życie z dniem podpisania.</w:t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Heading3"/>
        <w:spacing w:lineRule="auto" w:line="276" w:before="0" w:after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spacing w:before="0" w:after="2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  <w:color w:val="000000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.tczew.pl/" TargetMode="External"/><Relationship Id="rId3" Type="http://schemas.openxmlformats.org/officeDocument/2006/relationships/hyperlink" Target="http://www.bo.tczew.pl/" TargetMode="External"/><Relationship Id="rId4" Type="http://schemas.openxmlformats.org/officeDocument/2006/relationships/hyperlink" Target="http://www.bo.tczew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8:53:00Z</dcterms:created>
  <dc:creator>user</dc:creator>
  <dc:description/>
  <cp:keywords/>
  <dc:language>en-US</dc:language>
  <cp:lastModifiedBy>user</cp:lastModifiedBy>
  <cp:lastPrinted>2022-01-04T07:58:00Z</cp:lastPrinted>
  <dcterms:modified xsi:type="dcterms:W3CDTF">2022-01-10T07:52:00Z</dcterms:modified>
  <cp:revision>25</cp:revision>
  <dc:subject/>
  <dc:title/>
</cp:coreProperties>
</file>