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andard"/>
        <w:spacing w:before="0" w:after="0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Uchwała nr XVI/138/2020                </w:t>
      </w:r>
    </w:p>
    <w:p>
      <w:pPr>
        <w:pStyle w:val="Standard"/>
        <w:spacing w:before="0" w:after="0"/>
        <w:ind w:left="2126"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ady Miejskiej w Tczewie</w:t>
      </w:r>
    </w:p>
    <w:p>
      <w:pPr>
        <w:pStyle w:val="Standard"/>
        <w:spacing w:before="0" w:after="0"/>
        <w:ind w:left="2126"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 dnia  30 stycznia 2020 r.</w:t>
      </w:r>
    </w:p>
    <w:p>
      <w:pPr>
        <w:pStyle w:val="Standard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 sprawie określenia zasad i trybu przeprowadzania konsultacji społecznych budżetu obywatelskiego z mieszkańcami miasta Tczewa</w:t>
      </w:r>
    </w:p>
    <w:p>
      <w:pPr>
        <w:pStyle w:val="Standard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 podstawie art.5a ust.7 ustawy z dnia 8 marca 1990 r. o samorządzie gminnym (tekst jednolity Dz.U.  2019 r. poz. 506  z  późń. zm.) Rada Miejska Tczewa po zasięgnięciu opinii Komisji Polityki Gospodarczej, Komisji Polityki Społecznej i Komisji Finansowo-Budżetowej uchwala, co następuje: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andard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Rozdział 1.</w:t>
      </w:r>
    </w:p>
    <w:p>
      <w:pPr>
        <w:pStyle w:val="Standard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Postanowienia  ogólne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§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 Uchwała reguluje zasady i tryb przeprowadzania konsultacji społecznych w zakresie budżetu obywatelskiego z mieszkańcami Gminy Miejskiej Tczew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Ilekroć w uchwale jest mowa o: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Prezydencie-należy przez to rozumieć Prezydenta Miasta Tczewa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mieszkańcu- należy przez to rozumieć osobę zamieszkałą na terenie Gminy Miejskiej Tczew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Urzędzie Miejskim -należy przez to rozumieć Urząd Miejski w Tczewie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Gminie-należy przez to rozumieć Gminę Miejską Tczew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projekcie –należy przez to rozumieć propozycję zadania do realizacji zgłoszoną przez mieszkańca w ramach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konsultacji społecznych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 mieszkańcami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6) autorze projektu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ależy przez to rozumieć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ieszkańca zgłaszającego projek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 ramach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konsultacji społecznych budżetu obywatelskiego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 mieszkańcami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7) zadaniu inwestycyjnym- należy przez to rozumieć przedsięwzięcie polegające na budowie, przebudowie, montażu lub  remoncie obiektów budowlanych w myśl ustawy Prawo budowlane t.j. (Dz.U.2019 poz.1186 z późn. zm.). W szczególności zadaniem inwestycyjnym może być m.in.: budowa, przebudowa, remont chodników, infrastruktury drogowej, placów zabaw, obiektów małej architektury, zagospodarowanie terenów rekreacyjnych;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kern w:val="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Na budżet obywatelski przeznacza się środki finansowe wyodrębnione na ten cel w budżecie Gminy.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4"/>
          <w:szCs w:val="24"/>
          <w:lang w:eastAsia="pl-PL"/>
        </w:rPr>
        <w:t>4.Wprowadza się podział środków finansowych przeznaczonych na budżet obywatelski na: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Times New Roman;Times New Roman" w:hAnsi="Times New Roman;Times New Roman" w:eastAsia="Times New Roman;Times New Roman" w:cs="Times New Roman;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4"/>
          <w:szCs w:val="24"/>
          <w:lang w:eastAsia="pl-PL"/>
        </w:rPr>
        <w:t>1) Projekty duże – limit środków finansowych w wysokości 80% kwoty przeznaczonej na budżet obywatelski,</w:t>
      </w:r>
    </w:p>
    <w:p>
      <w:pPr>
        <w:pStyle w:val="Normal"/>
        <w:widowControl/>
        <w:suppressAutoHyphens w:val="false"/>
        <w:spacing w:before="0" w:after="0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4"/>
          <w:szCs w:val="24"/>
          <w:lang w:eastAsia="pl-PL"/>
        </w:rPr>
        <w:t>2) Projekty małe- limit środków finansowych w wysokości 20% kwoty przeznaczonej na budżet obywatelski.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Times New Roman;Times New Roman" w:hAnsi="Times New Roman;Times New Roman" w:eastAsia="Times New Roman;Times New Roman" w:cs="Times New Roman;Times New Roman"/>
          <w:color w:val="000000"/>
          <w:kern w:val="0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4"/>
          <w:szCs w:val="24"/>
          <w:lang w:eastAsia="pl-PL"/>
        </w:rPr>
        <w:t>5.Prezydent określa co roku maksymalne szacowane koszty realizacji projektów małych i dużych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Budżet obywatelski obejmuje następujące etapy:</w:t>
      </w:r>
    </w:p>
    <w:p>
      <w:pPr>
        <w:pStyle w:val="Akapitzlist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zgłaszanie projektów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cena zgłoszonych  projektów;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dwołania od niedopuszczenia  projektu do głosowania;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łosowanie na projekty;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stalanie wyników  oraz podawanie ich do publicznej wiadomości.</w:t>
      </w:r>
    </w:p>
    <w:p>
      <w:pPr>
        <w:pStyle w:val="Akapitzlist"/>
        <w:spacing w:before="0" w:after="0"/>
        <w:ind w:left="284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andard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Rozdział 2.</w:t>
      </w:r>
    </w:p>
    <w:p>
      <w:pPr>
        <w:pStyle w:val="Standard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Zgłaszanie projektów oraz wymogi jakie powinny spełniać zgłaszane projekty</w:t>
      </w:r>
    </w:p>
    <w:p>
      <w:pPr>
        <w:pStyle w:val="Standard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§2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 Nabór projektów w ramach budżetu obywatelskiego corocznie ogłasza Prezydent poprzez umieszczenie informacji na stronie internetowej Urzędu Miejskiego oraz na stronie Biuletynu Informacji Publicznej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 Informację, o której mowa w ust.1 podaje się do publicznej wiadomości nie później niż 7 dni kalendarzowych przed rozpoczęciem konsultacji społecznych budżetu obywatelskiego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Okres zgłaszania projektów trwa 21 dni kalendarzowych od dnia ogłoszenia, o którym mowa w ust.1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 Za datę zgłoszenia projektu uważa się datę wpływu formularza zgłoszenia projektu do Urzędu Miejskiego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.Zgłaszanym projektom zostanie nadany numer identyfikacyjny ID zgodnie z kolejnością wpływu do Urzędu Miejskiego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.Autor projektu może wycofać zgłoszony projekt w terminie do ostatniego  dnia okresu zgłaszania projektów, o którym mowa w ust.3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§3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Wymogi formalne jakie muszą spełniać zgłaszane projekty: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Projekt może zgłosić mieszkaniec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 Mieszkaniec może zgłosić dowolną liczbę projektów.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3) Projekt należy złożyć na formularzu zgłoszenia projektu, którego wzór określi Prezydent mając na uwadze konieczność podania przez autora projektu co najmniej:   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) danych autora projektu tj. imienia i nazwiska, adresu zamieszkania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b) tytułu projektu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) lokalizacji, miejsca realizacji projektu;</w:t>
      </w:r>
    </w:p>
    <w:p>
      <w:pPr>
        <w:pStyle w:val="Standard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pisu projektu (w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ym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ł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ó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w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ch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ł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ż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ń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w w:val="8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6"/>
          <w:w w:val="8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w w:val="11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w w:val="96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-2"/>
          <w:w w:val="8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w w:val="108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w w:val="87"/>
          <w:sz w:val="24"/>
          <w:szCs w:val="24"/>
        </w:rPr>
        <w:t>ł</w:t>
      </w:r>
      <w:r>
        <w:rPr>
          <w:rFonts w:cs="Times New Roman;Times New Roman" w:ascii="Times New Roman;Times New Roman" w:hAnsi="Times New Roman;Times New Roman"/>
          <w:spacing w:val="-2"/>
          <w:w w:val="108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w w:val="111"/>
          <w:sz w:val="24"/>
          <w:szCs w:val="24"/>
        </w:rPr>
        <w:t>ń</w:t>
      </w:r>
      <w:r>
        <w:rPr>
          <w:rFonts w:cs="Times New Roman;Times New Roman" w:ascii="Times New Roman;Times New Roman" w:hAnsi="Times New Roman;Times New Roman"/>
          <w:w w:val="82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ó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ę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ą</w:t>
      </w:r>
      <w:r>
        <w:rPr>
          <w:rFonts w:cs="Times New Roman;Times New Roman" w:ascii="Times New Roman;Times New Roman" w:hAnsi="Times New Roman;Times New Roman"/>
          <w:spacing w:val="2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ję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w w:val="97"/>
          <w:sz w:val="24"/>
          <w:szCs w:val="24"/>
        </w:rPr>
        <w:t>reali</w:t>
      </w:r>
      <w:r>
        <w:rPr>
          <w:rFonts w:cs="Times New Roman;Times New Roman" w:ascii="Times New Roman;Times New Roman" w:hAnsi="Times New Roman;Times New Roman"/>
          <w:spacing w:val="1"/>
          <w:w w:val="97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-2"/>
          <w:w w:val="97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3"/>
          <w:w w:val="97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2"/>
          <w:w w:val="97"/>
          <w:sz w:val="24"/>
          <w:szCs w:val="24"/>
        </w:rPr>
        <w:t>ji</w:t>
      </w:r>
      <w:r>
        <w:rPr>
          <w:rFonts w:cs="Times New Roman;Times New Roman" w:ascii="Times New Roman;Times New Roman" w:hAnsi="Times New Roman;Times New Roman"/>
          <w:w w:val="97"/>
          <w:sz w:val="24"/>
          <w:szCs w:val="24"/>
        </w:rPr>
        <w:t>, proponowane rozwiązania uwzględniające, o ile jest to możliwe, „uniwersalne projektowanie” dla zapewnienia dostępności osobom ze szczególnymi potrzebami, cel realizacji projektu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e) szacunkowego kosztu realizacji projektu;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f) informacji o załączeniu listy mieszkańców popierających projekt;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) oś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iadczenia związanego z przetwarzaniem danych osobowych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) oświadczenia autora projektu, że jest mieszkańcem Tczewa; 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)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odpisu autora projektu. 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)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Formularz zgłoszenia projektu może dotyczyć zgłoszenia tylko jednego projektu.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) Autorem projektu wpisanym na formularzu zgłoszenia projektu może być tylko jeden mieszkaniec.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) W przypadku, gdy autorem projektu jest osoba małoletnia do formularza zgłoszenia projektu należy dołączyć zgodę opiekuna prawnego na zgłoszenie projektu, którego wzór określi Prezydent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7) Do formularza  zgłoszenia projektu należy obowiązkowo dołączyć listę mieszkańców popierających  projekt  zawierającą podpisy  co najmniej 20 mieszkańców. 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8) Wzór listy mieszkańców popierających projekt oraz sposób i miejsce jego udostępnienia określi Prezydent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9) Wypełniony i podpisany formularz zgłoszenia projektu wraz z wymaganymi załącznikami  może zostać złożony w siedzibie Urzędu Miejskiego lub przesłany pocztą na adres Urzędu Miejskiego.</w:t>
      </w:r>
    </w:p>
    <w:p>
      <w:pPr>
        <w:pStyle w:val="Default"/>
        <w:spacing w:lineRule="auto" w:line="276"/>
        <w:jc w:val="both"/>
        <w:rPr/>
      </w:pPr>
      <w:r>
        <w:rPr/>
        <w:t>10) Za datę złożenia zgłoszenia projektu uważa się datę wpływu do Urzędu Miejskiego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§4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głaszane projekty powinny spełniać następujące wymogi merytoryczne: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są zadaniami inwestycyjnymi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których  zakres  mieści się w zadaniach własnych gminy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które są możliwe do zrealizowania  w trakcie roku budżetowego;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Times New Roman;Times New Roman" w:hAnsi="Times New Roman;Times New Roman" w:eastAsia="Times New Roman;Times New Roman" w:cs="Times New Roman;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4) których całkowity  szacunkowy koszt realizacji  nie przekracza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4"/>
          <w:szCs w:val="24"/>
          <w:lang w:eastAsia="pl-PL"/>
        </w:rPr>
        <w:t>maksymalnych szacowanych kosztów  realizacji projektów dużych, o których mowa w §1 ust.5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5) które są zlokalizowane na terenie, do którego Gmina posiada tytuł prawny, uprawniający do dysponowania na cele umożliwiające realizację projektu oraz utrzymanie jego efektu przez okres co najmniej 5 lat. W przypadku braku tytułu prawnego do terenu na dzień zgłoszenia projektu autor projektu zobowiązany jest przedstawić oświadczenie właściciela lub użytkownika wieczystego nieruchomości o zobowiązaniu do oddania Gminie do dysponowania na cele umożliwiające realizację projektu oraz utrzymanie jego efektu przez okres co najmniej 5 lat;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6) które są zlokalizowane na terenach o uregulowanym stanie prawnym, tzn.: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o do których nie zaplanowano sprzedaży, użyczenia, oddania w najem, ani wykonania nowych inwestycji, remontów, jak również nie toczy się postępowanie administracyjne lub inne, które może zmienić przeznaczenie, funkcję lub sposób użytkowania tych terenów lub obiektów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7) które są  wykonalne  technicznie,  tzn. są możliwe do realizacji w założonym terminie, biorąc pod uwagę dostępność rzeczową i organizacyjną zasobów niezbędnych do wykonania projektu oraz przeprowadzenia niezbędnych działań formalnoprawnych;</w:t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8) któr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ą ogólnodostępne dla mieszkańców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) które uwzględniają,  o ile to możliwe, zasadę uniwersalnego projektowania, o którym mowa w </w:t>
      </w:r>
      <w:r>
        <w:fldChar w:fldCharType="begin"/>
      </w:r>
      <w:r>
        <w:rPr>
          <w:rStyle w:val="InternetLink1"/>
          <w:sz w:val="24"/>
          <w:u w:val="none"/>
          <w:szCs w:val="24"/>
          <w:rFonts w:cs="Times New Roman;Times New Roman" w:ascii="Times New Roman;Times New Roman" w:hAnsi="Times New Roman;Times New Roman"/>
          <w:color w:val="000000"/>
        </w:rPr>
        <w:instrText xml:space="preserve"> HYPERLINK "https://sip.lex.pl/" \l "/document/17918667?unitId=art(2)&amp;cm=DOCUMENT"</w:instrText>
      </w:r>
      <w:r>
        <w:rPr>
          <w:rStyle w:val="InternetLink1"/>
          <w:sz w:val="24"/>
          <w:u w:val="none"/>
          <w:szCs w:val="24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1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>art. 2</w:t>
      </w:r>
      <w:r>
        <w:rPr>
          <w:rStyle w:val="InternetLink1"/>
          <w:sz w:val="24"/>
          <w:u w:val="none"/>
          <w:szCs w:val="24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Konwencji o prawach osób niepełnosprawnych, sporządzonej w Nowym Jorku dnia 13 grudnia 2006 r. (Dz. U. z 2012 r. poz. 1169 oraz z 2018 r. poz. 1217), w celu spełnienia minimalnych wymagań, o których mowa w art. 6 ustawy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4"/>
          <w:szCs w:val="24"/>
          <w:lang w:eastAsia="pl-PL"/>
        </w:rPr>
        <w:t xml:space="preserve">z dnia 19 lipca 2019 r. (Dz.U. z 2019 r. , poz.1696 z późń. zm.) O zapewnianiu dostępności osobom ze szczególnymi potrzebami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dla zapewnienia dostępności osobom ze szczególnymi potrzebami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) które są zgodne z obowiązującymi przepisami prawa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1) które są zgodne z  miejscowym planem zagospodarowania przestrzennego miasta Tczewa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2) które nie zakładają wykonania wyłącznie planu lub dokumentacji technicznej na realizację zadania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3) które nie zakładają wykonania jednego z elementów (etapów) realizacji projektu, które w latach kolejnych będzie wymagało wykonania dalszych jego elementów (etapów).</w:t>
      </w:r>
    </w:p>
    <w:p>
      <w:pPr>
        <w:pStyle w:val="Default"/>
        <w:spacing w:lineRule="auto" w:line="276"/>
        <w:jc w:val="both"/>
        <w:rPr>
          <w:rFonts w:ascii="Times New Roman;Times New Roman" w:hAnsi="Times New Roman;Times New Roman" w:cs="Times New Roman;Times New Roman"/>
          <w:color w:val="00000A"/>
        </w:rPr>
      </w:pPr>
      <w:r>
        <w:rPr>
          <w:rFonts w:cs="Times New Roman;Times New Roman"/>
          <w:color w:val="00000A"/>
        </w:rPr>
      </w:r>
    </w:p>
    <w:p>
      <w:pPr>
        <w:pStyle w:val="Default"/>
        <w:spacing w:lineRule="auto" w:line="276"/>
        <w:jc w:val="center"/>
        <w:rPr>
          <w:b/>
          <w:b/>
          <w:color w:val="00000A"/>
        </w:rPr>
      </w:pPr>
      <w:r>
        <w:rPr>
          <w:b/>
          <w:color w:val="00000A"/>
        </w:rPr>
        <w:t>Rozdział 3.</w:t>
      </w:r>
    </w:p>
    <w:p>
      <w:pPr>
        <w:pStyle w:val="Default"/>
        <w:spacing w:lineRule="auto" w:line="276"/>
        <w:jc w:val="center"/>
        <w:rPr>
          <w:b/>
          <w:b/>
          <w:color w:val="00000A"/>
        </w:rPr>
      </w:pPr>
      <w:r>
        <w:rPr>
          <w:b/>
          <w:color w:val="00000A"/>
        </w:rPr>
        <w:t>Ocena zgłoszonych projektów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>§5.</w:t>
      </w:r>
      <w:r>
        <w:rPr/>
        <w:t>1 Ocena zgłoszonych projektów obejmuje:</w:t>
      </w:r>
    </w:p>
    <w:p>
      <w:pPr>
        <w:pStyle w:val="Default"/>
        <w:spacing w:lineRule="auto" w:line="276"/>
        <w:jc w:val="both"/>
        <w:rPr/>
      </w:pPr>
      <w:r>
        <w:rPr/>
        <w:t>1) ocenę spełniania przez zgłoszone projekty  wymogów formalnych określonych w §3;</w:t>
      </w:r>
    </w:p>
    <w:p>
      <w:pPr>
        <w:pStyle w:val="Default"/>
        <w:spacing w:lineRule="auto" w:line="276"/>
        <w:jc w:val="both"/>
        <w:rPr/>
      </w:pPr>
      <w:r>
        <w:rPr/>
        <w:t>2) ocenę spełniania przez zgłoszone projekty wymogów merytorycznych określonych w §4.</w:t>
      </w:r>
    </w:p>
    <w:p>
      <w:pPr>
        <w:pStyle w:val="Default"/>
        <w:spacing w:lineRule="auto" w:line="276"/>
        <w:jc w:val="both"/>
        <w:rPr/>
      </w:pPr>
      <w:r>
        <w:rPr/>
        <w:t>2.W przypadku stwierdzenia braków formalnych, autor projektu wzywany jest do ich usunięcia w terminie 5 dni kalendarzowych od daty doręczenia wezwania autorowi projektu.</w:t>
      </w:r>
    </w:p>
    <w:p>
      <w:pPr>
        <w:pStyle w:val="Default"/>
        <w:spacing w:lineRule="auto" w:line="276"/>
        <w:jc w:val="both"/>
        <w:rPr/>
      </w:pPr>
      <w:r>
        <w:rPr/>
        <w:t>3.Nieusunięcie braków formalnych w terminie, określonym w ust.2 powoduje negatywny wynik oceny formalnej, co skutkuje niedopuszczeniem projektu do głosowania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/>
        <w:t xml:space="preserve">4.Po zakończeniu oceny formalnej sporządza się zbiorczą informację o spełnieniu lub niespełnieniu wymogów formalnych przez zgłoszone projekty wraz z podaniem uzasadnienia w przypadku projektów niespełniających wymogów formalnych. Informację udostępnia się na stronie internetowej Urzędu Miejskiego </w:t>
      </w:r>
      <w:r>
        <w:rPr>
          <w:color w:val="000000"/>
        </w:rPr>
        <w:t>oraz publikuje się w Biuletynie Informacji Publicznej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>§6.</w:t>
      </w:r>
      <w:r>
        <w:rPr/>
        <w:t>1. Projekty spełniające wymogi formalne kierowane są do oceny pod względem spełniania wymogów merytorycznych.</w:t>
      </w:r>
    </w:p>
    <w:p>
      <w:pPr>
        <w:pStyle w:val="Default"/>
        <w:spacing w:lineRule="auto" w:line="276"/>
        <w:jc w:val="both"/>
        <w:rPr/>
      </w:pPr>
      <w:r>
        <w:rPr/>
        <w:t>2. Projekty, spełniające wymogi merytoryczne zostają ocenione pozytywnie i umieszczane są na liście projektów dopuszczonych pod głosowanie. Jeżeli co najmniej jeden z wymogów określony w §4 zweryfikowany jest negatywnie, wówczas projekt zostaje oceniony negatywnie, co skutkuje niedopuszczeniem projektu do głosowania.</w:t>
      </w:r>
    </w:p>
    <w:p>
      <w:pPr>
        <w:pStyle w:val="Default"/>
        <w:spacing w:lineRule="auto" w:line="276"/>
        <w:jc w:val="both"/>
        <w:rPr>
          <w:color w:val="00000A"/>
        </w:rPr>
      </w:pPr>
      <w:r>
        <w:rPr>
          <w:color w:val="00000A"/>
        </w:rPr>
        <w:t>3. W przypadku stwierdzenia podczas przeprowadzania oceny merytorycznej, że zachodzi jedna z następujących przesłanek:</w:t>
      </w:r>
    </w:p>
    <w:p>
      <w:pPr>
        <w:pStyle w:val="Default"/>
        <w:spacing w:lineRule="auto" w:line="276"/>
        <w:jc w:val="both"/>
        <w:rPr>
          <w:color w:val="00000A"/>
        </w:rPr>
      </w:pPr>
      <w:r>
        <w:rPr>
          <w:color w:val="00000A"/>
        </w:rPr>
        <w:t>1) projekt nie zawiera istotnych informacji niezbędnych do jego oceny i realizacji;</w:t>
      </w:r>
    </w:p>
    <w:p>
      <w:pPr>
        <w:pStyle w:val="Default"/>
        <w:spacing w:lineRule="auto" w:line="276"/>
        <w:jc w:val="both"/>
        <w:rPr>
          <w:color w:val="00000A"/>
        </w:rPr>
      </w:pPr>
      <w:r>
        <w:rPr>
          <w:color w:val="00000A"/>
        </w:rPr>
        <w:t>2) projekt zawiera błędy wymagające skorygowania;</w:t>
      </w:r>
    </w:p>
    <w:p>
      <w:pPr>
        <w:pStyle w:val="Default"/>
        <w:spacing w:lineRule="auto" w:line="276"/>
        <w:jc w:val="both"/>
        <w:rPr>
          <w:color w:val="00000A"/>
        </w:rPr>
      </w:pPr>
      <w:r>
        <w:rPr>
          <w:color w:val="00000A"/>
        </w:rPr>
        <w:t>3) projekt zawiera informacje wymagające wyjaśnienia;</w:t>
      </w:r>
    </w:p>
    <w:p>
      <w:pPr>
        <w:pStyle w:val="Default"/>
        <w:spacing w:lineRule="auto" w:line="276"/>
        <w:jc w:val="both"/>
        <w:rPr>
          <w:color w:val="00000A"/>
        </w:rPr>
      </w:pPr>
      <w:r>
        <w:rPr>
          <w:color w:val="00000A"/>
        </w:rPr>
        <w:t>dokonujący oceny wzywa autora projektu do odpowiednio: uzupełnienia, skorygowania, wyjaśnienia w terminie 5 dni kalendarzowych od daty doręczenia wezwania autorowi projektu.</w:t>
      </w:r>
    </w:p>
    <w:p>
      <w:pPr>
        <w:pStyle w:val="Default"/>
        <w:spacing w:lineRule="auto" w:line="276"/>
        <w:jc w:val="both"/>
        <w:rPr/>
      </w:pPr>
      <w:r>
        <w:rPr/>
        <w:t>4.W przypadku niedokonania czynności, do których autor projektu został wezwany lub w przypadku niedotrzymania terminu, o którym mowa w ust. 3 projekt zostanie oceniony negatywnie co skutkuje niedopuszczeniem projektu do głosowania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b/>
        </w:rPr>
        <w:t>§7.</w:t>
      </w:r>
      <w:r>
        <w:rPr/>
        <w:t xml:space="preserve">1 Prezydent podaje do publicznej wiadomości informację o dopuszczeniu lub niedopuszczeniu projektu do głosowania, publikując listę projektów, które nie </w:t>
      </w:r>
      <w:r>
        <w:rPr>
          <w:color w:val="00000A"/>
        </w:rPr>
        <w:t xml:space="preserve">zostały dopuszczone do głosowania wraz z uzasadnieniem przyczyn ich niedopuszczenia do głosowania oraz </w:t>
      </w:r>
      <w:r>
        <w:rPr/>
        <w:t>listę projektów dużych i listę projektów małych</w:t>
      </w:r>
      <w:r>
        <w:rPr>
          <w:color w:val="00000A"/>
        </w:rPr>
        <w:t xml:space="preserve">, które zostaną poddane pod głosowanie, w Biuletynie Informacji Publicznej </w:t>
      </w:r>
      <w:r>
        <w:rPr/>
        <w:t>oraz na stronie internetowej Urzędu Miejskiego.</w:t>
      </w:r>
    </w:p>
    <w:p>
      <w:pPr>
        <w:pStyle w:val="Default"/>
        <w:spacing w:lineRule="auto" w:line="276"/>
        <w:jc w:val="both"/>
        <w:rPr/>
      </w:pPr>
      <w:r>
        <w:rPr/>
        <w:t>2.Listy projektów poddanych pod głosowanie, o których mowa w ust. 1, zawierają w szczególności: numer identyfikacyjny projektu (ID), tytuł projektu, jego lokalizację, szacunkową wyceną kosztów jego realizacji oraz krótką charakterystykę projektu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color w:val="00000A"/>
        </w:rPr>
      </w:pPr>
      <w:r>
        <w:rPr>
          <w:b/>
          <w:color w:val="00000A"/>
        </w:rPr>
        <w:t>Rozdział 4.</w:t>
      </w:r>
    </w:p>
    <w:p>
      <w:pPr>
        <w:pStyle w:val="Default"/>
        <w:spacing w:lineRule="auto" w:line="276"/>
        <w:jc w:val="center"/>
        <w:rPr>
          <w:b/>
          <w:b/>
          <w:color w:val="00000A"/>
        </w:rPr>
      </w:pPr>
      <w:r>
        <w:rPr>
          <w:b/>
          <w:color w:val="00000A"/>
        </w:rPr>
        <w:t>Odwołanie od niedopuszczenia projektu do głosowania</w:t>
      </w:r>
    </w:p>
    <w:p>
      <w:pPr>
        <w:pStyle w:val="Default"/>
        <w:spacing w:lineRule="auto" w:line="276"/>
        <w:jc w:val="both"/>
        <w:rPr>
          <w:color w:val="00000A"/>
        </w:rPr>
      </w:pPr>
      <w:r>
        <w:rPr>
          <w:color w:val="00000A"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>§8.</w:t>
      </w:r>
      <w:r>
        <w:rPr/>
        <w:t>1.Autorowi projektu, którego projekt został oceniony negatywnie przysługuje  odwołanie do Prezydenta.</w:t>
      </w:r>
    </w:p>
    <w:p>
      <w:pPr>
        <w:pStyle w:val="Default"/>
        <w:spacing w:lineRule="auto" w:line="276"/>
        <w:jc w:val="both"/>
        <w:rPr/>
      </w:pPr>
      <w:r>
        <w:rPr/>
        <w:t>2.Odwołanie wnosi się  w terminie 5 dni kalendarzowych od dnia publikacji wyników oceny projektów.</w:t>
      </w:r>
    </w:p>
    <w:p>
      <w:pPr>
        <w:pStyle w:val="Default"/>
        <w:spacing w:lineRule="auto" w:line="276"/>
        <w:jc w:val="both"/>
        <w:rPr/>
      </w:pPr>
      <w:r>
        <w:rPr/>
        <w:t>3.</w:t>
      </w:r>
      <w:r>
        <w:rPr>
          <w:color w:val="00000A"/>
        </w:rPr>
        <w:t>Odwołanie wnosi się w jednej z następujących form:</w:t>
      </w:r>
    </w:p>
    <w:p>
      <w:pPr>
        <w:pStyle w:val="Default"/>
        <w:spacing w:lineRule="auto" w:line="276"/>
        <w:jc w:val="both"/>
        <w:rPr>
          <w:color w:val="00000A"/>
        </w:rPr>
      </w:pPr>
      <w:r>
        <w:rPr>
          <w:color w:val="00000A"/>
        </w:rPr>
        <w:t xml:space="preserve">1) w formie  pisemnej w jednym z Biur Obsługi Klienta Urzędu Miejskiego:  przy ul. Pl. J. Piłsudskiego 1 w Tczewie  lub przy ul. 30 Stycznia 1 w Tczewie;  </w:t>
      </w:r>
    </w:p>
    <w:p>
      <w:pPr>
        <w:pStyle w:val="Default"/>
        <w:spacing w:lineRule="auto" w:line="276"/>
        <w:jc w:val="both"/>
        <w:rPr/>
      </w:pPr>
      <w:r>
        <w:rPr>
          <w:color w:val="00000A"/>
        </w:rPr>
        <w:t xml:space="preserve">2) w formie pisemnej przesłanej pocztą na adres: Urząd Miejski w Tczewie, pl. J. Piłsudskiego 1, 83-110 Tczew z dopiskiem „Budżet Obywatelski-odwołanie”. W przypadku wysłania odwołania pocztą za datę złożenia  odwołania uważa się </w:t>
      </w:r>
      <w:r>
        <w:rPr/>
        <w:t>datę wpływu do Urzędu Miejskiego.</w:t>
      </w:r>
    </w:p>
    <w:p>
      <w:pPr>
        <w:pStyle w:val="Default"/>
        <w:spacing w:lineRule="auto" w:line="276"/>
        <w:jc w:val="both"/>
        <w:rPr/>
      </w:pPr>
      <w:r>
        <w:rPr>
          <w:color w:val="00000A"/>
        </w:rPr>
        <w:t>4. Prezydent  odrzuca odwołanie, jeżeli zostało złożone po terminie, o którym mowa w ust.2.</w:t>
      </w:r>
    </w:p>
    <w:p>
      <w:pPr>
        <w:pStyle w:val="Default"/>
        <w:spacing w:lineRule="auto" w:line="276"/>
        <w:jc w:val="both"/>
        <w:rPr/>
      </w:pPr>
      <w:r>
        <w:rPr/>
        <w:t>5. Odwołanie od wyników oceny rozpatrywane są przez Prezydenta w terminie 7 dni roboczych od daty złożenia odwołania.</w:t>
      </w:r>
    </w:p>
    <w:p>
      <w:pPr>
        <w:pStyle w:val="Default"/>
        <w:spacing w:lineRule="auto" w:line="276"/>
        <w:jc w:val="both"/>
        <w:rPr/>
      </w:pPr>
      <w:r>
        <w:rPr/>
        <w:t>6. Prezydent informuje  w formie pisemnej  składającego odwołanie o sposobie  rozpatrzenia odwołania, podając uzasadnienie.</w:t>
      </w:r>
    </w:p>
    <w:p>
      <w:pPr>
        <w:pStyle w:val="Default"/>
        <w:spacing w:lineRule="auto" w:line="276"/>
        <w:jc w:val="both"/>
        <w:rPr/>
      </w:pPr>
      <w:r>
        <w:rPr/>
        <w:t>7. Rozstrzygnięcie  Prezydenta jest ostateczne.</w:t>
      </w:r>
    </w:p>
    <w:p>
      <w:pPr>
        <w:pStyle w:val="Default"/>
        <w:spacing w:lineRule="auto" w:line="276"/>
        <w:jc w:val="both"/>
        <w:rPr/>
      </w:pPr>
      <w:r>
        <w:rPr/>
        <w:t>8.Na podstawie rozstrzygnięcia Prezydenta, o którym mowa w ust.6, dokonuje się aktualizacji informacji, o której mowa w §5 ust.4</w:t>
      </w:r>
      <w:r>
        <w:rPr>
          <w:color w:val="C00000"/>
        </w:rPr>
        <w:t xml:space="preserve">  </w:t>
      </w:r>
      <w:r>
        <w:rPr/>
        <w:t>oraz w §7 ust.1.</w:t>
      </w:r>
    </w:p>
    <w:p>
      <w:pPr>
        <w:pStyle w:val="Default"/>
        <w:spacing w:lineRule="auto" w:line="276"/>
        <w:jc w:val="both"/>
        <w:rPr/>
      </w:pPr>
      <w:r>
        <w:rPr/>
        <w:t xml:space="preserve">9.Wyniki procedury odwoławczej </w:t>
      </w:r>
      <w:r>
        <w:rPr>
          <w:color w:val="00000A"/>
        </w:rPr>
        <w:t xml:space="preserve">podlegają publikacji w Biuletynie Informacji Publicznej, oraz  </w:t>
      </w:r>
      <w:r>
        <w:rPr/>
        <w:t>na stronie internetowej Urzędu Miejskiego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color w:val="002060"/>
        </w:rPr>
        <w:t xml:space="preserve"> </w:t>
      </w:r>
      <w:r>
        <w:rPr>
          <w:b/>
          <w:color w:val="00000A"/>
        </w:rPr>
        <w:t>Rozdział 5.</w:t>
      </w:r>
    </w:p>
    <w:p>
      <w:pPr>
        <w:pStyle w:val="Default"/>
        <w:spacing w:lineRule="auto" w:line="276"/>
        <w:jc w:val="center"/>
        <w:rPr>
          <w:b/>
          <w:b/>
          <w:color w:val="00000A"/>
        </w:rPr>
      </w:pPr>
      <w:r>
        <w:rPr>
          <w:b/>
          <w:color w:val="00000A"/>
        </w:rPr>
        <w:t>Zasady przeprowadzania głosowania</w:t>
      </w:r>
    </w:p>
    <w:p>
      <w:pPr>
        <w:pStyle w:val="Default"/>
        <w:spacing w:lineRule="auto" w:line="276"/>
        <w:jc w:val="center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§9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Prezydent podaje do publicznej wiadomości, w ciągu 30 dni kalendarzowych od opublikowania informacji, o której mowa w §7 ust.1,  informację o przeprowadzeniu głosowania, oraz o terminie, w jakim odbywać się będzie głosowanie, nie krótszym niż 5 dni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roboczych, publikując informacje na stronie internetowej Urzędu Miejskiego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raz w Biuletynie Informacji Publicznej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W głosowaniu biorą udział mieszkańcy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Głosowanie jest imienne, równe i bezpośrednie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Każdy mieszkaniec ma prawo do oddania jednego głosu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. W przypadku głosowania przez osoby małoletnie konieczna jest zgoda opiekuna prawnego na udział w głosowaniu, którego wzór i sposób udostępnienia określi Prezydent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Uczestniczący w głosowaniu mieszkaniec ma  możliwość oddania głosu wyłącznie na jeden projekt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Głosowanie odbywa się w jednej z następujących form: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osobiście poprzez oddanie głosu na karcie  do głosowania i złożenie jej w terminie w jakim odbywa się głosowanie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 siedzibie Urzędu Miejskiego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lub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 elektronicznie za pomocą interaktywnego formularza  umieszczonego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na stronie internetowej Urzędu Miejskiego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8. Wzór karty do głosowania w wersji papierowej i elektronicznej oraz sposób i miejsce udostępnienia kart do głosowania określi Prezydent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Głos uznaje się za ważny jeśli: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został oddany przez mieszkańca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został oddany w terminie głosowania na projekty;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został oddany na karcie do głosowania przygotowanej zgodnie z ust.8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Jeżeli mieszkaniec zagłosował więcej niż jeden raz, wszystkie oddane przez niego głosy są nieważne.</w:t>
      </w:r>
    </w:p>
    <w:p>
      <w:pPr>
        <w:pStyle w:val="Default"/>
        <w:spacing w:lineRule="auto" w:line="27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Default"/>
        <w:spacing w:lineRule="auto" w:line="276"/>
        <w:jc w:val="center"/>
        <w:rPr>
          <w:b/>
          <w:b/>
          <w:color w:val="00000A"/>
        </w:rPr>
      </w:pPr>
      <w:r>
        <w:rPr>
          <w:b/>
          <w:color w:val="00000A"/>
        </w:rPr>
        <w:t>Rozdział 6.</w:t>
      </w:r>
    </w:p>
    <w:p>
      <w:pPr>
        <w:pStyle w:val="Default"/>
        <w:spacing w:lineRule="auto" w:line="276"/>
        <w:jc w:val="center"/>
        <w:rPr/>
      </w:pPr>
      <w:r>
        <w:rPr>
          <w:b/>
        </w:rPr>
        <w:t>Ustalanie wyników  oraz podawanie ich do publicznej wiadomości</w:t>
      </w:r>
      <w:r>
        <w:rPr>
          <w:b/>
          <w:color w:val="00000A"/>
        </w:rPr>
        <w:t xml:space="preserve"> </w:t>
      </w:r>
    </w:p>
    <w:p>
      <w:pPr>
        <w:pStyle w:val="Default"/>
        <w:spacing w:lineRule="auto" w:line="276"/>
        <w:jc w:val="center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Default"/>
        <w:spacing w:lineRule="auto" w:line="276"/>
        <w:rPr/>
      </w:pPr>
      <w:r>
        <w:rPr>
          <w:b/>
        </w:rPr>
        <w:t>§10.</w:t>
      </w:r>
      <w:r>
        <w:rPr/>
        <w:t>1.  Po zakończeniu glosowania oblicza się  liczbę ważnych  głosów  na poszczególne projekty oraz tworzy się listę projektów  dużych  i  listę projektów małych, zawierające projekty w kolejności od projektów, które uzyskały największą liczbę ważnych głosów do projektów, które uzyskały najmniejszą liczbę ważnych głosów.</w:t>
      </w:r>
    </w:p>
    <w:p>
      <w:pPr>
        <w:pStyle w:val="Default"/>
        <w:spacing w:lineRule="auto" w:line="276"/>
        <w:rPr/>
      </w:pPr>
      <w:r>
        <w:rPr/>
        <w:t>2. W przypadku uzyskania równej liczby ważnych głosów poparcia o kolejności projektów na liście decyduje kolejność zgłoszenia projektu.</w:t>
      </w:r>
    </w:p>
    <w:p>
      <w:pPr>
        <w:pStyle w:val="Default"/>
        <w:spacing w:lineRule="auto" w:line="276"/>
        <w:rPr/>
      </w:pPr>
      <w:r>
        <w:rPr/>
        <w:t xml:space="preserve">3.Za wybrane do realizacji uznaje się projekty, które uzyskały największą  liczbę ważnych głosów, aż do wyczerpania  kwoty przeznaczonej na realizację budżetu obywatelskiego z  </w:t>
      </w:r>
      <w:r>
        <w:rPr>
          <w:color w:val="000000"/>
        </w:rPr>
        <w:t>zastrzeżeniem ust. 4-6.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4.Minimalna liczba ważnych  głosów, jaka musi być oddana na dany projekt,  aby mógł być uznany za wybrany do realizacji wynosi 50 .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5. W sytuacji, gdy pozostałe środki finansowe nie pozwalają na realizację kolejnego projektu z listy, za wybrany uznaje się projekt zajmujący kolejną pozycję na liście, jeżeli szacunkowy koszt jego realizacji mieści się w kwocie pozostałej do rozdysponowania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W przypadku projektów zgłoszonych do realizacji w tej samej lokalizacji, jeśli jednoczesna realizacja tych projektów nie jest możliwa, wybrany do realizacji będzie projekt, który otrzymał największą liczbę głosów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Przepis ust. 2-5 stosuje się odpowiednio.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§1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Z przeprowadzonego głosowania  sporządza  się protokół uwzględniający:</w:t>
      </w:r>
    </w:p>
    <w:p>
      <w:pPr>
        <w:pStyle w:val="Standard"/>
        <w:spacing w:before="0" w:after="0"/>
        <w:ind w:firstLine="142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termin w jakim przeprowadzono głosowanie;</w:t>
      </w:r>
    </w:p>
    <w:p>
      <w:pPr>
        <w:pStyle w:val="Standard"/>
        <w:spacing w:before="0" w:after="0"/>
        <w:ind w:firstLine="142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 formy w jakiej przeprowadzono głosowanie;</w:t>
      </w:r>
    </w:p>
    <w:p>
      <w:pPr>
        <w:pStyle w:val="Standard"/>
        <w:spacing w:before="0" w:after="0"/>
        <w:ind w:left="14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3) liczbę kart do głosowania złożonych przez mieszkańców w siedzibie Urzędu Miejskiego;  </w:t>
      </w:r>
    </w:p>
    <w:p>
      <w:pPr>
        <w:pStyle w:val="Standard"/>
        <w:spacing w:before="0" w:after="0"/>
        <w:ind w:left="14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) liczbę kart do głosowania  złożonych elektronicznie;</w:t>
      </w:r>
    </w:p>
    <w:p>
      <w:pPr>
        <w:pStyle w:val="Standard"/>
        <w:spacing w:before="0" w:after="0"/>
        <w:ind w:left="14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) wyniki głosowania poprzez podanie łącznej liczby oddanych głosów, liczby głosów ważnych, liczby głosów nieważnych, liczby ważnych głosów oddanych na poszczególne projekty, liczby nieważnych głosów oddanych na poszczególne projekty.</w:t>
      </w:r>
    </w:p>
    <w:p>
      <w:pPr>
        <w:pStyle w:val="Standard"/>
        <w:spacing w:before="0" w:after="0"/>
        <w:ind w:left="14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) listy projektów  małych i dużych wybranych do realizacji zawierające informacje:</w:t>
      </w:r>
    </w:p>
    <w:p>
      <w:pPr>
        <w:pStyle w:val="Standard"/>
        <w:spacing w:before="0" w:after="0"/>
        <w:ind w:left="14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) numer identyfikacyjny projektu;</w:t>
      </w:r>
    </w:p>
    <w:p>
      <w:pPr>
        <w:pStyle w:val="Standard"/>
        <w:spacing w:before="0" w:after="0"/>
        <w:ind w:left="14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b) tytuł projektu;</w:t>
      </w:r>
    </w:p>
    <w:p>
      <w:pPr>
        <w:pStyle w:val="Standard"/>
        <w:spacing w:before="0" w:after="0"/>
        <w:ind w:left="142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) lokalizację projektu;</w:t>
      </w:r>
    </w:p>
    <w:p>
      <w:pPr>
        <w:pStyle w:val="Standard"/>
        <w:spacing w:before="0" w:after="0"/>
        <w:ind w:left="14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) szacunkową wycenę kosztów realizacji projektu.</w:t>
      </w:r>
    </w:p>
    <w:p>
      <w:pPr>
        <w:pStyle w:val="Standard"/>
        <w:spacing w:before="0" w:after="0"/>
        <w:ind w:left="14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§1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yniki głosowania wraz z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listami  projektów małych i dużych wybranymi do realizacj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odaje się do publicznej wiadomości nie później niż  10 dni roboczych od ostatniego dnia głosowania :</w:t>
      </w:r>
    </w:p>
    <w:p>
      <w:pPr>
        <w:pStyle w:val="Standard"/>
        <w:spacing w:before="0" w:after="0"/>
        <w:ind w:firstLine="142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poprzez zamieszczenie w Biuletynie Informacji Publicznej;</w:t>
      </w:r>
    </w:p>
    <w:p>
      <w:pPr>
        <w:pStyle w:val="Standard"/>
        <w:spacing w:before="0" w:after="0"/>
        <w:ind w:firstLine="142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 poprzez zamieszczenie  na tablicy ogłoszeń Urzędu Miejskiego;</w:t>
      </w:r>
    </w:p>
    <w:p>
      <w:pPr>
        <w:pStyle w:val="Standard"/>
        <w:spacing w:before="0" w:after="0"/>
        <w:ind w:left="142" w:hanging="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) poprzez zamieszczenie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na stronie internetowej Urzędu Miejskiego.</w:t>
      </w:r>
    </w:p>
    <w:p>
      <w:pPr>
        <w:pStyle w:val="Default"/>
        <w:spacing w:lineRule="auto" w:line="276"/>
        <w:rPr>
          <w:rFonts w:ascii="Times New Roman;Times New Roman" w:hAnsi="Times New Roman;Times New Roman" w:eastAsia="SimSun;???¦|||?¦||?¦?e?¦¨§?¦|||?¦|?¦¨§" w:cs="Times New Roman;Times New Roman"/>
          <w:color w:val="000000"/>
          <w:sz w:val="24"/>
          <w:szCs w:val="24"/>
          <w:lang w:eastAsia="en-US"/>
        </w:rPr>
      </w:pPr>
      <w:r>
        <w:rPr>
          <w:rFonts w:eastAsia="SimSun;???¦|||?¦||?¦?e?¦¨§?¦|||?¦|?¦¨§" w:cs="Times New Roman;Times New Roman"/>
          <w:color w:val="000000"/>
          <w:sz w:val="24"/>
          <w:szCs w:val="24"/>
          <w:lang w:eastAsia="en-US"/>
        </w:rPr>
      </w:r>
    </w:p>
    <w:p>
      <w:pPr>
        <w:pStyle w:val="Default"/>
        <w:spacing w:lineRule="auto" w:line="276"/>
        <w:rPr>
          <w:rFonts w:eastAsia="SimSun;???¦|||?¦||?¦?e?¦¨§?¦|||?¦|?¦¨§"/>
          <w:b/>
          <w:b/>
          <w:color w:val="00000A"/>
          <w:lang w:eastAsia="en-US"/>
        </w:rPr>
      </w:pPr>
      <w:r>
        <w:rPr>
          <w:rFonts w:eastAsia="SimSun;???¦|||?¦||?¦?e?¦¨§?¦|||?¦|?¦¨§"/>
          <w:b/>
          <w:color w:val="00000A"/>
          <w:lang w:eastAsia="en-US"/>
        </w:rPr>
      </w:r>
    </w:p>
    <w:p>
      <w:pPr>
        <w:pStyle w:val="Default"/>
        <w:spacing w:lineRule="auto" w:line="276"/>
        <w:jc w:val="center"/>
        <w:rPr/>
      </w:pPr>
      <w:r>
        <w:rPr>
          <w:b/>
          <w:color w:val="00000A"/>
        </w:rPr>
        <w:t>Rozdział 7.</w:t>
      </w:r>
    </w:p>
    <w:p>
      <w:pPr>
        <w:pStyle w:val="Default"/>
        <w:spacing w:lineRule="auto" w:line="276"/>
        <w:jc w:val="center"/>
        <w:rPr>
          <w:b/>
          <w:b/>
          <w:color w:val="00000A"/>
        </w:rPr>
      </w:pPr>
      <w:r>
        <w:rPr>
          <w:b/>
          <w:color w:val="00000A"/>
        </w:rPr>
        <w:t>Przepisy końcowe</w:t>
      </w:r>
    </w:p>
    <w:p>
      <w:pPr>
        <w:pStyle w:val="Default"/>
        <w:spacing w:lineRule="auto" w:line="276"/>
        <w:jc w:val="center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Default"/>
        <w:spacing w:lineRule="auto" w:line="276"/>
        <w:rPr/>
      </w:pPr>
      <w:r>
        <w:rPr>
          <w:b/>
        </w:rPr>
        <w:t>§13.</w:t>
      </w:r>
      <w:r>
        <w:rPr/>
        <w:t>Wykonanie uchwały powierza się</w:t>
      </w:r>
      <w:r>
        <w:rPr>
          <w:b/>
        </w:rPr>
        <w:t xml:space="preserve"> </w:t>
      </w:r>
      <w:r>
        <w:rPr/>
        <w:t>Prezydentowi.</w:t>
      </w:r>
    </w:p>
    <w:p>
      <w:pPr>
        <w:pStyle w:val="Default"/>
        <w:spacing w:lineRule="auto" w:line="276"/>
        <w:rPr/>
      </w:pPr>
      <w:r>
        <w:rPr>
          <w:b/>
        </w:rPr>
        <w:t>§14.</w:t>
      </w:r>
      <w:r>
        <w:rPr/>
        <w:t>Uchwała wchodzi w życie po upływie 14 dni od dnia ogłoszenia w Dzienniku Urzędowym Województwa Pomorskiego.</w:t>
      </w:r>
    </w:p>
    <w:p>
      <w:pPr>
        <w:pStyle w:val="Default"/>
        <w:spacing w:lineRule="auto" w:line="276"/>
        <w:ind w:left="5664" w:hanging="0"/>
        <w:rPr/>
      </w:pPr>
      <w:r>
        <w:rPr/>
      </w:r>
    </w:p>
    <w:p>
      <w:pPr>
        <w:pStyle w:val="Default"/>
        <w:spacing w:lineRule="auto" w:line="276"/>
        <w:ind w:left="5664" w:hanging="0"/>
        <w:rPr/>
      </w:pPr>
      <w:r>
        <w:rPr/>
      </w:r>
    </w:p>
    <w:p>
      <w:pPr>
        <w:pStyle w:val="Default"/>
        <w:spacing w:lineRule="auto" w:line="276"/>
        <w:ind w:left="5664" w:hanging="0"/>
        <w:rPr/>
      </w:pPr>
      <w:r>
        <w:rPr/>
      </w:r>
    </w:p>
    <w:p>
      <w:pPr>
        <w:pStyle w:val="Default"/>
        <w:spacing w:lineRule="auto" w:line="276"/>
        <w:ind w:left="5664" w:hanging="0"/>
        <w:rPr/>
      </w:pPr>
      <w:r>
        <w:rPr/>
        <w:t xml:space="preserve">Przewodniczący Rady Miejskiej         </w:t>
      </w:r>
    </w:p>
    <w:p>
      <w:pPr>
        <w:pStyle w:val="Default"/>
        <w:tabs>
          <w:tab w:val="clear" w:pos="708"/>
          <w:tab w:val="left" w:pos="7995" w:leader="none"/>
        </w:tabs>
        <w:spacing w:lineRule="auto" w:line="276"/>
        <w:ind w:left="5664" w:hanging="0"/>
        <w:rPr/>
      </w:pPr>
      <w:r>
        <w:rPr/>
        <w:t xml:space="preserve">                 </w:t>
      </w:r>
      <w:r>
        <w:rPr/>
        <w:t>w Tczewie</w:t>
        <w:tab/>
      </w:r>
    </w:p>
    <w:p>
      <w:pPr>
        <w:pStyle w:val="Default"/>
        <w:spacing w:lineRule="auto" w:line="276"/>
        <w:ind w:left="5664" w:hanging="0"/>
        <w:rPr/>
      </w:pPr>
      <w:r>
        <w:rPr/>
        <w:t xml:space="preserve">               </w:t>
      </w:r>
    </w:p>
    <w:p>
      <w:pPr>
        <w:pStyle w:val="Default"/>
        <w:spacing w:lineRule="auto" w:line="276"/>
        <w:ind w:left="5664" w:firstLine="708"/>
        <w:rPr/>
      </w:pPr>
      <w:r>
        <w:rPr/>
        <w:t xml:space="preserve">  </w:t>
      </w:r>
      <w:r>
        <w:rPr/>
        <w:t>Zenon Drewa</w:t>
      </w:r>
    </w:p>
    <w:p>
      <w:pPr>
        <w:pStyle w:val="Default"/>
        <w:spacing w:lineRule="auto" w:line="276"/>
        <w:ind w:left="5664" w:firstLine="708"/>
        <w:rPr>
          <w:i/>
          <w:i/>
        </w:rPr>
      </w:pPr>
      <w:r>
        <w:rPr>
          <w:i/>
        </w:rPr>
      </w:r>
    </w:p>
    <w:p>
      <w:pPr>
        <w:pStyle w:val="Default"/>
        <w:spacing w:lineRule="auto" w:line="276"/>
        <w:ind w:left="5664" w:firstLine="708"/>
        <w:rPr>
          <w:i/>
          <w:i/>
        </w:rPr>
      </w:pPr>
      <w:r>
        <w:rPr>
          <w:i/>
        </w:rPr>
      </w:r>
    </w:p>
    <w:p>
      <w:pPr>
        <w:pStyle w:val="Default"/>
        <w:spacing w:lineRule="auto" w:line="276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Default"/>
        <w:spacing w:lineRule="auto" w:line="276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Default"/>
        <w:spacing w:lineRule="auto" w:line="276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Default"/>
        <w:spacing w:lineRule="auto" w:line="276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Default"/>
        <w:spacing w:lineRule="auto" w:line="276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Default"/>
        <w:spacing w:lineRule="auto" w:line="276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Default"/>
        <w:spacing w:lineRule="auto" w:line="276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Default"/>
        <w:spacing w:lineRule="auto" w:line="276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Default"/>
        <w:spacing w:lineRule="auto" w:line="276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Default"/>
        <w:spacing w:lineRule="auto" w:line="276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/>
        <w:t>Uwzględniając  udział mieszkańców miasta Tczewa w procesie decydowania o sprawach dotyczących ich najbliższego otoczenia, tworzy się w mieście Tczew „Budżet obywatelski”. Budżet obywatelski należy rozumieć jako formę konsultacji społecznych w sprawie przeznaczenia części wydatków z ogólnego budżetu miasta na wskazane przez mieszkańców projekty do zrealizowania o charakterze lokalnym, które mieszczą się w kompetencji gminy. Jest procedurą wskazywania przez mieszkańców miasta projektów istotnych z ich punktu widzenia, oraz ich wybór do realizacji w głosowaniu, skutkując sfinansowaniem tych projektów z budżetu miasta Tczewa w ramach posiadanych środków.</w:t>
      </w:r>
    </w:p>
    <w:p>
      <w:pPr>
        <w:pStyle w:val="Default"/>
        <w:spacing w:lineRule="auto" w:line="276"/>
        <w:jc w:val="both"/>
        <w:rPr/>
      </w:pPr>
      <w:r>
        <w:rPr/>
        <w:t xml:space="preserve">Zgodnie z art.5a ust.7 ustawy z dnia 8 marca 1990 r. o samorządzie gminnym (tekst jednolity </w:t>
      </w:r>
      <w:hyperlink w:anchor="/act/16793509/2537023?directHit=true&amp;directHitQuery=ustawa_o_samorzÄdzie_gminnym">
        <w:r>
          <w:rPr>
            <w:rStyle w:val="InternetLink1"/>
          </w:rPr>
          <w:t xml:space="preserve">Dz.U.2019.506 t.j. </w:t>
        </w:r>
      </w:hyperlink>
      <w:r>
        <w:rPr/>
        <w:t>z późń. zm.) rada gminy określa w drodze uchwały wymagania, jakie powinien spełniać projekt budżetu obywatelskiego.</w:t>
      </w:r>
    </w:p>
    <w:p>
      <w:pPr>
        <w:pStyle w:val="Default"/>
        <w:spacing w:lineRule="auto" w:line="276"/>
        <w:jc w:val="both"/>
        <w:rPr/>
      </w:pPr>
      <w:r>
        <w:rPr/>
        <w:t>Mając na uwadze dyspozycję ustawy oraz kontynuując działania w zakresie budżetu obywatelskiego, zachodzi konieczność podjęcia przedmiotowej uchwały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-ca Prezydenta Miasta 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ab/>
        <w:tab/>
        <w:tab/>
        <w:tab/>
        <w:tab/>
        <w:tab/>
        <w:tab/>
        <w:tab/>
        <w:t xml:space="preserve">        Adam Burczyk</w:t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???¦|||?¦||?¦?e?¦¨§?¦|||?¦|?¦¨§" w:cs="F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lineRule="auto" w:line="240" w:before="280" w:after="280"/>
      <w:textAlignment w:val="auto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eastAsia="Times New Roman;Times New Roman" w:cs="Times New Roman;Times New Roman"/>
      <w:strike w:val="false"/>
      <w:dstrike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C00000"/>
    </w:rPr>
  </w:style>
  <w:style w:type="character" w:styleId="WW8Num14z0">
    <w:name w:val="WW8Num14z0"/>
    <w:qFormat/>
    <w:rPr>
      <w:color w:val="C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Times New Roman" w:hAnsi="Arial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???¦|||?¦||?¦?e?¦¨§?¦|||?¦|?¦¨§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04:00Z</dcterms:created>
  <dc:creator>user</dc:creator>
  <dc:description/>
  <cp:keywords/>
  <dc:language>en-US</dc:language>
  <cp:lastModifiedBy>user</cp:lastModifiedBy>
  <cp:lastPrinted>2020-01-27T12:56:00Z</cp:lastPrinted>
  <dcterms:modified xsi:type="dcterms:W3CDTF">2021-01-26T1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